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  </w:t>
      </w: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inline distT="0" distB="0" distL="0" distR="0">
            <wp:extent cx="1449070" cy="1423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inline distT="0" distB="0" distL="0" distR="0">
            <wp:extent cx="12065" cy="12065"/>
            <wp:effectExtent l="0" t="0" r="0" b="0"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0" w:leader="none"/>
          <w:tab w:val="center" w:pos="4395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รายงาน</w:t>
      </w: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โครงงาน</w:t>
      </w: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พัฒนาสมรรถนะวิชาชีพ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numPr>
          <w:ilvl w:val="0"/>
          <w:numId w:val="3"/>
        </w:numP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………………………………………………………………………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งานนี้เป็นส่วนหนึ่งของการศึกษาตามหลักสู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ประกาศนียบัตรวิชาชีพ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ขางาน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...................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ิทยาลั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พัดช่างแพร่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อาชีวศึกษาจังหวั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พร่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>สำนักงานคณะกรรมการการอาชีวศึกษา กระทรวงศึกษ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inline distT="0" distB="0" distL="0" distR="0">
            <wp:extent cx="12065" cy="12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… ป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ศึกษ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256….</w:t>
      </w:r>
    </w:p>
    <w:p>
      <w:pPr>
        <w:pStyle w:val="Normal"/>
        <w:tabs>
          <w:tab w:val="clear" w:pos="720"/>
          <w:tab w:val="left" w:pos="220" w:leader="none"/>
          <w:tab w:val="center" w:pos="4395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รายงาน</w:t>
      </w: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โครงงาน</w:t>
      </w: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พัฒนาสมรรถนะวิชาชีพ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numPr>
          <w:ilvl w:val="0"/>
          <w:numId w:val="2"/>
        </w:numP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………………………………………………………………………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งานนี้เป็นส่วนหนึ่งของการศึกษาตามหลักสู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ประกาศนียบัตรวิชาชีพ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ขางาน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...................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ิทยาลั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พัดช่างแพร่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อาชีวศึกษาจังหวั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พร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>สำนักงานคณะกรรมการการอาชีวศึกษา กระทรวงศึกษ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าธิการ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…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ศึกษ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256…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rFonts w:ascii="Browallia New" w:hAnsi="Browallia New" w:cs="Browallia New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2">
    <w:name w:val="ฟอนต์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center"/>
    </w:pPr>
    <w:rPr>
      <w:rFonts w:ascii="Cordia New" w:hAnsi="Cordia New" w:eastAsia="Cordia New" w:cs="Cordia New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27:00Z</dcterms:created>
  <dc:creator>NIWAT</dc:creator>
  <dc:description/>
  <cp:keywords/>
  <dc:language>en-US</dc:language>
  <cp:lastModifiedBy>Pc</cp:lastModifiedBy>
  <cp:lastPrinted>2019-11-04T11:30:00Z</cp:lastPrinted>
  <dcterms:modified xsi:type="dcterms:W3CDTF">2025-10-14T01:23:00Z</dcterms:modified>
  <cp:revision>38</cp:revision>
  <dc:subject/>
  <dc:title>แผนการสอนรายวิชา</dc:title>
</cp:coreProperties>
</file>